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447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2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A.  Brandi </w:t>
            </w:r>
            <w:r>
              <w:rPr/>
              <w:t xml:space="preserve">  _______________________________________________________________________ N°  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57 porz., 61,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62 porz.  </w:t>
            </w:r>
            <w:r>
              <w:rPr/>
              <w:t>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</w:t>
            </w:r>
            <w:r>
              <w:rPr>
                <w:b/>
                <w:color w:val="FF0000"/>
              </w:rPr>
              <w:t xml:space="preserve">248, 249, 281, 282 </w:t>
            </w:r>
            <w:r>
              <w:rPr/>
              <w:t xml:space="preserve"> __________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-1790065</wp:posOffset>
                      </wp:positionV>
                      <wp:extent cx="31261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1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339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388" t="9816" r="22019" b="184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339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5pt;height:138.55pt;mso-wrap-distance-left:9.05pt;mso-wrap-distance-right:9.05pt;mso-wrap-distance-top:0pt;mso-wrap-distance-bottom:0pt;margin-top:-140.95pt;mso-position-vertical-relative:text;margin-left:19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339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388" t="9816" r="22019" b="184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339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65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3805" cy="16821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380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805" cy="16821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80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padronale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Tabernacolo[  ]    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Acacie, cedro, cipressi, tuj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    </w:t>
            </w:r>
            <w:r>
              <w:rPr>
                <w:b/>
                <w:bCs/>
                <w:color w:val="FF0000"/>
                <w:szCs w:val="20"/>
              </w:rPr>
              <w:t xml:space="preserve">Palazzo Giannozzi , di antiche origini, con caratteristiche di villa urbana , è sede della Fattoria Giannozzi. Nell’interno dell’edificio, che presenta una facciata settecentesca con richiami spagnoleggianti, si conserva una bellissima sala  a volta gotica con mattoni a coltello. La posizione , su di un lato della piazza pentagonale, pone il palazzo quale quinta dominante l’intero borgo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337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42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995</wp:posOffset>
                      </wp:positionV>
                      <wp:extent cx="4632960" cy="311658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2960" cy="3116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48175" cy="302387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8175" cy="3023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8pt;height:245.4pt;mso-wrap-distance-left:9.05pt;mso-wrap-distance-right:9.05pt;mso-wrap-distance-top:0pt;mso-wrap-distance-bottom:0pt;margin-top:6.8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8175" cy="302387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8175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90805</wp:posOffset>
                      </wp:positionV>
                      <wp:extent cx="2222500" cy="311658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0" cy="3116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7715" cy="302387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7715" cy="3023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pt;height:245.4pt;mso-wrap-distance-left:9.05pt;mso-wrap-distance-right:9.05pt;mso-wrap-distance-top:0pt;mso-wrap-distance-bottom:0pt;margin-top:7.1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7715" cy="30238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7715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249                                                                                                                                             Foto n° 2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87630</wp:posOffset>
                      </wp:positionV>
                      <wp:extent cx="3415665" cy="22872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5665" cy="2287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0880" cy="219456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0880" cy="2194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95pt;height:180.1pt;mso-wrap-distance-left:9.05pt;mso-wrap-distance-right:9.05pt;mso-wrap-distance-top:0pt;mso-wrap-distance-bottom:0pt;margin-top:6.9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880" cy="21945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3820</wp:posOffset>
                      </wp:positionV>
                      <wp:extent cx="3427095" cy="228917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7095" cy="228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2310" cy="219646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2310" cy="2196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85pt;height:180.25pt;mso-wrap-distance-left:9.05pt;mso-wrap-distance-right:9.05pt;mso-wrap-distance-top:0pt;mso-wrap-distance-bottom:0pt;margin-top:6.6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2310" cy="219646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2310" cy="219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to n° 2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oto n° 281                                                                                                    Foto n° 248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8:43:00Z</dcterms:modified>
  <cp:revision>63</cp:revision>
  <dc:subject/>
  <dc:title>COMUNE DI  </dc:title>
</cp:coreProperties>
</file>